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ДЕПУТАТОВ ЗАТО г. ОСТРОВНОЙ                         «О ВНЕСЕНИИ ИЗМЕНЕНИЙ В РЕШЕНИЕ СОВЕТА ДЕПУТАТОВ 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г. ОСТРОВНОЙ ОТ 21.12.2021 № 41-02 «О БЮДЖЕТЕ ЗАТО 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г. ОСТРОВНОЙ НА 2022 </w:t>
      </w:r>
      <w:r>
        <w:rPr>
          <w:b/>
          <w:bCs/>
          <w:sz w:val="26"/>
          <w:szCs w:val="26"/>
        </w:rPr>
        <w:t xml:space="preserve">ГОД И НА ПЛАНОВЫЙ ПЕРИОД 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23 и 2024 ГОДОВ» (май 2022 года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ПОСЫЛКИ УТОЧНЕНИЯ ПАРАМЕТРОВ БЮДЖЕТА</w:t>
        <w:br/>
        <w:t>ЗАТО г. ОСТРОВНОЙ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точнение параметров бюджета </w:t>
      </w:r>
      <w:r>
        <w:rPr>
          <w:sz w:val="26"/>
          <w:szCs w:val="26"/>
        </w:rPr>
        <w:t xml:space="preserve">ЗАТО г. Островной </w:t>
      </w:r>
      <w:r>
        <w:rPr>
          <w:sz w:val="26"/>
          <w:szCs w:val="26"/>
          <w:lang w:eastAsia="ru-RU"/>
        </w:rPr>
        <w:t>на 2022 год и на плановый период 2023 и 2024 годов обусловлено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изменением бюджетных ассигнований федерального и областного бюджетов на основании поступивших уведомлений </w:t>
        <w:br/>
        <w:t xml:space="preserve">по расчетам между бюджетами, поступлением обращений от главных распорядителей средств бюджета ЗАТО г. Островной по изменению сводной бюджетной росписи ЗАТО г. Островной в части уточнения кодов бюджетной классификации </w:t>
        <w:br/>
        <w:t xml:space="preserve">и распределения неиспользованных остатков средств бюджета ЗАТО г. Островной </w:t>
        <w:br/>
        <w:t>по состоянию на 01.01.2022, в соответствии с решением начальника Финансового отдела Администрации ЗАТО г. Островной, протоколом рабочего совещания Совета депутатов ЗАТО г. Островной от 25.05.2022 № 2.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СНОВНЫЕ ПАРАМЕТРЫ ПРОЕКТА РЕШЕНИЯ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воначально основные параметры бюджета ЗАТО г. Островной (далее - бюджета ЗАТО г. Островной) утвержде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общий объем доходов в сумме 350 648 686,15 руб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общий объем расходов в сумме 350 648 686,15 руб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- верхний предел муниципального внутреннего долга на 1 января 2022 года </w:t>
        <w:br/>
        <w:t>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дефицит (профицит) бюджета – 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араметры бюджета ЗАТО г. Островной на 2022 год и их изменения </w:t>
        <w:br/>
        <w:t xml:space="preserve">с учетом проекта решения Совета депутатов «О внесении изменений в решение Совета депутатов ЗАТО г. Островной от 21.12.2021 № 41-02 «О бюджете ЗАТО </w:t>
        <w:br/>
        <w:t>г. Островной на 2022 год и на плановый период 2023 и 2024 годов» (далее – Проект решения):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3"/>
        <w:gridCol w:w="2127"/>
        <w:gridCol w:w="1984"/>
      </w:tblGrid>
      <w:tr>
        <w:trPr>
          <w:tblHeader w:val="true"/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бюджета ЗАТО                               г. Островно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488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868 237,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8 831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997 069,2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327 015,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25 282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752 298,4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58 778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6 451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27 755 229,21 </w:t>
            </w:r>
          </w:p>
        </w:tc>
      </w:tr>
      <w:tr>
        <w:trPr>
          <w:trHeight w:val="431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ий предел                           муниципального внутреннего долга </w:t>
              <w:br/>
              <w:t>на 01.01.202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верхний предел долга по муниципальным гарантиям ЗАТ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лановый период 2023 и 2024 годов без изменения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center"/>
        <w:rPr/>
      </w:pPr>
      <w:r>
        <w:rPr>
          <w:rFonts w:eastAsia="Calibri"/>
          <w:b/>
          <w:iCs/>
          <w:sz w:val="26"/>
          <w:szCs w:val="26"/>
          <w:lang w:eastAsia="en-US"/>
        </w:rPr>
        <w:t>3. ИЗМЕНЕНИЕ ПАРАМЕТРОВ БЮДЖЕТА ЗАТО г. ОСТРОВНОЙ                       ПО ДОХОДАМ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доходов бюджета ЗАТО г. Островной на 2022 год и плановый период 2023 и 2024 годов – увеличился на 4 128 831,30 рубль и составил </w:t>
        <w:br/>
        <w:t xml:space="preserve">356 997 069,21 рублей. 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iCs/>
          <w:sz w:val="26"/>
          <w:szCs w:val="26"/>
          <w:lang w:eastAsia="en-US"/>
        </w:rPr>
        <w:t>На основании поступивших уведомлений по расчетам между бюджетами уточнен объем безвозмездных поступлений на 2022 год, в том числе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/>
        <w:t xml:space="preserve">рублей                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50"/>
        <w:gridCol w:w="1842"/>
      </w:tblGrid>
      <w:tr>
        <w:trPr>
          <w:trHeight w:val="5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022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+/-)</w:t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</w:rPr>
              <w:t>Субсидия бюджетам муниципальных образований на подготовку к отопительному пери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 924 931,30</w:t>
            </w:r>
          </w:p>
        </w:tc>
      </w:tr>
      <w:tr>
        <w:trPr>
          <w:trHeight w:val="9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межбюджетные трансферты из областного бюджета местным бюджетам 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3 9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color w:val="C0504D"/>
                <w:sz w:val="26"/>
                <w:szCs w:val="26"/>
                <w:lang w:eastAsia="ru-RU"/>
              </w:rPr>
            </w:pPr>
            <w:r>
              <w:rPr>
                <w:color w:val="C0504D"/>
                <w:sz w:val="26"/>
                <w:szCs w:val="26"/>
                <w:lang w:eastAsia="ru-RU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+ 4 128 831,30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лановый период 2023 и 2024 годов без изменения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suppressAutoHyphens w:val="false"/>
        <w:ind w:firstLine="567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 xml:space="preserve">4. ИЗМЕНЕНИЕ ПАРАМЕТРОВ БЮДЖЕТА ЗАТО г. ОСТРОВНОЙ </w:t>
        <w:br/>
        <w:t>ПО РАСХОДАМ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расходов бюджета ЗАТО г. Островной на 2022 год увеличен </w:t>
        <w:br/>
        <w:t>на сумму 6 425 282,45 рубля и составляет 384 752 298,42 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Изменение расходов на 2022 год обусловлено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- поступлением обращений главных распорядителей средств бюджета ЗАТО                  г. Островной по изменению сводной бюджетной росписи ЗАТО г. Островной</w:t>
      </w:r>
      <w:r>
        <w:rPr>
          <w:sz w:val="26"/>
          <w:szCs w:val="26"/>
          <w:lang w:eastAsia="ru-RU"/>
        </w:rPr>
        <w:t xml:space="preserve"> в части </w:t>
      </w:r>
      <w:r>
        <w:rPr>
          <w:sz w:val="26"/>
          <w:szCs w:val="26"/>
        </w:rPr>
        <w:t>уточнения кодов бюджетной классификации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менениями, вносимыми в результате распределения неиспользованных остатков средств бюджета ЗАТО г. Островной по состоянию на 01.01.2022, </w:t>
        <w:br/>
        <w:t xml:space="preserve">в соответствии с протоколом рабочего совещания депутатов Совета депутатов ЗАТО </w:t>
        <w:br/>
        <w:t>г. Островной от 25.05.2022 № 2 на сумму 6 370 917,82 рублей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менениями, вносимыми в результате увеличения </w:t>
      </w:r>
      <w:r>
        <w:rPr>
          <w:rFonts w:eastAsia="Calibri"/>
          <w:iCs/>
          <w:sz w:val="26"/>
          <w:szCs w:val="26"/>
          <w:lang w:eastAsia="en-US"/>
        </w:rPr>
        <w:t xml:space="preserve">безвозмездных поступлений на основании поступивших уведомлений по расчетам между бюджетами </w:t>
      </w:r>
      <w:r>
        <w:rPr>
          <w:sz w:val="26"/>
          <w:szCs w:val="26"/>
        </w:rPr>
        <w:t>на сумму (+) 4 128 831,30 рубль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- изменениями, вносимыми в результате возврата распределенных остатков бюджетных средств и экономии на сумму (–) 4 074 466,67 рублей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указанным изменениям представлена в приложении                                    к пояснительной записк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Увеличен объем бюджетных ассигнований, направляемых на исполнение публичных нормативных обязательств на сумму 87 931,84</w:t>
      </w:r>
      <w:r>
        <w:rPr>
          <w:color w:val="C0504D"/>
          <w:sz w:val="26"/>
          <w:szCs w:val="26"/>
        </w:rPr>
        <w:t xml:space="preserve"> </w:t>
      </w:r>
      <w:r>
        <w:rPr>
          <w:sz w:val="26"/>
          <w:szCs w:val="26"/>
        </w:rPr>
        <w:t>рублей</w:t>
      </w:r>
      <w:r>
        <w:rPr/>
        <w:t xml:space="preserve"> (</w:t>
      </w:r>
      <w:r>
        <w:rPr>
          <w:sz w:val="26"/>
          <w:szCs w:val="26"/>
        </w:rPr>
        <w:t xml:space="preserve">доплата к пенсии </w:t>
        <w:br/>
        <w:t>за выслугу лет лицам, замещающим должности муниципальной службы)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лановый период 2023 и 2024 годов без изменения.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i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iCs/>
          <w:color w:val="00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5. ИСТОЧНИКИ ФИНАНСИРОВАНИЯ ДЕФИЦИТА БЮДЖЕТА</w:t>
      </w:r>
      <w:r>
        <w:rPr>
          <w:sz w:val="26"/>
          <w:szCs w:val="26"/>
        </w:rPr>
        <w:t xml:space="preserve"> </w:t>
        <w:br/>
      </w:r>
      <w:r>
        <w:rPr>
          <w:rFonts w:eastAsia="Calibri"/>
          <w:b/>
          <w:bCs/>
          <w:sz w:val="26"/>
          <w:szCs w:val="26"/>
          <w:lang w:eastAsia="en-US"/>
        </w:rPr>
        <w:t>ЗАТО г. ОСТРОВНОЙ</w:t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ЗАТО г. Островной Мурманской области на 2022 год предлагаются к увеличению в общей сумме </w:t>
        <w:br/>
        <w:t xml:space="preserve">27 755 229,21 рублей. </w:t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sz w:val="26"/>
          <w:szCs w:val="26"/>
        </w:rPr>
        <w:t>Дефицит бюджета ЗАТО г. Островной в 2022 году соответствует предельному объему, установленному Бюджетным кодексом Российской.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Финансового отдел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ЗАТО г. Островной                                                             Н.В. Яшут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51" w:gutter="0" w:header="0" w:top="1134" w:footer="98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Решение Совета депутатов ЗАТО г. Островной от 10.03.2022 № 44-05 «О внесении изменений в решение Совета депутатов ЗАТО </w:t>
        <w:br/>
        <w:t xml:space="preserve">г. Островной «О бюджете ЗАТО г. Островной на 2022 год и на плановый период 2023 и 2024 годов». </w:t>
      </w:r>
    </w:p>
    <w:p>
      <w:pPr>
        <w:pStyle w:val="Style19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3261"/>
        </w:tabs>
        <w:ind w:left="3261" w:hanging="1276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3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211">
    <w:name w:val="Основной текст 2 Знак1"/>
    <w:qFormat/>
    <w:rPr/>
  </w:style>
  <w:style w:type="character" w:styleId="InternetLink">
    <w:name w:val="Hyperlink"/>
    <w:rPr>
      <w:color w:val="0F4564"/>
      <w:u w:val="single"/>
    </w:rPr>
  </w:style>
  <w:style w:type="character" w:styleId="12">
    <w:name w:val="Текст примечания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70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 закона"/>
    <w:next w:val="Style17"/>
    <w:qFormat/>
    <w:pPr>
      <w:keepNext w:val="true"/>
      <w:widowControl/>
      <w:numPr>
        <w:ilvl w:val="0"/>
        <w:numId w:val="2"/>
      </w:numPr>
      <w:suppressAutoHyphens w:val="true"/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примечания1"/>
    <w:basedOn w:val="Normal"/>
    <w:next w:val="Style25"/>
    <w:qFormat/>
    <w:pPr>
      <w:suppressAutoHyphens w:val="false"/>
      <w:spacing w:before="0" w:after="160"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2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52:00Z</dcterms:created>
  <dc:creator>Администратор</dc:creator>
  <dc:description/>
  <cp:keywords/>
  <dc:language>en-US</dc:language>
  <cp:lastModifiedBy>Яшутина Н.В.</cp:lastModifiedBy>
  <cp:lastPrinted>2022-05-31T10:00:00Z</cp:lastPrinted>
  <dcterms:modified xsi:type="dcterms:W3CDTF">2022-05-31T07:01:00Z</dcterms:modified>
  <cp:revision>48</cp:revision>
  <dc:subject/>
  <dc:title>                                                       </dc:title>
</cp:coreProperties>
</file>